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ПРОГРАММА РАБОТЫ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абочей группы МГС по вопросу создан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егиональной организации (ассоциации) органов по аккредитации </w:t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на 2016-2017 годы</w:t>
      </w:r>
    </w:p>
    <w:tbl>
      <w:tblPr>
        <w:tblW w:w="157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7"/>
        <w:gridCol w:w="1417"/>
        <w:gridCol w:w="1417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чень обсуждаемых вопросов и разрабатываемых проектов докумен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сполнитель, ответственный за подготовку вопросов и документов для рассмотрения 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7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одготовке перечня документов, устанавливающих требования к органам по аккредитации-членам РОА, включая основополагающий стандарт и документы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LAC</w:t>
            </w: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AF</w:t>
            </w:r>
            <w:r>
              <w:rPr>
                <w:rFonts w:cs="Arial Narrow" w:ascii="Arial Narrow" w:hAnsi="Arial Narrow"/>
                <w:sz w:val="20"/>
                <w:szCs w:val="20"/>
              </w:rPr>
              <w:t>, применяемые для целей РО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 и IAF/ILAC F1.1-A1:20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Г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переч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еречня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роекте порядка осуществления взаимных сравнительных оценок органов по аккредитаци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: IAF/ILAC-A1:02/2014, п.2.1.3 и п.2.2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ГЦА готовит проект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  для обсуждения чле-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Члены РГ высказывают мнения предложения по данному 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добрен проект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ценщиков, задействованных во взаимных сравнительных оценках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ы: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1:02/2014, п.2.5;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2:02/2014, Приложение 1, п.1.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отовит материалы на основании общепринятой международной практики для обсуждения чле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Члены РГ высказывают мнения и предложения по данному 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подготовки проекта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е информационных перечней оценщиков, задействованных во взаимных сравнительных оценках, и создании региональной информационной базы данных оцен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совместно с БелГИСС)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отовит материалы на основании общепринятой международной практики для обсуждения чле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Члены РГ высказывают мнения и предложения по представленному БГЦА материалу исходя из потребностей РОА СНГ и с учетом требований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LAC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и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AF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по данному вопро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требования к составу сведений в перечне оценщиков и высказаны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содержанию информационной базы данных оцен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информаци-онной базы данных оценщиков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а примере оценщиков БГ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нформационная база данных оценщиков готова для заполн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рганизаций, предоставляющих услуги по проведению программ проверки квалификации (МЛС)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: IAF/ILAC-A1:02/2014</w:t>
            </w:r>
            <w:r>
              <w:rPr>
                <w:rFonts w:cs="Arial Narrow" w:ascii="Arial Narrow" w:hAnsi="Arial Narrow"/>
                <w:sz w:val="20"/>
                <w:szCs w:val="20"/>
              </w:rPr>
              <w:t>, п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.6.7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АУ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6 год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ие пригодных для целей РОА провайдеров и программ на основании (ежегодно) представления предложений Сторон и последующего согласования (техническим комитетом)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е информационных перечней провайдеров проверки квалификации, привлекаемых для целей РОА, и о создании региональной информационной базы данных провайдеров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АУ 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отовит материалы на основании общепринятой международной практики (например, базы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PTIS</w:t>
            </w:r>
            <w:r>
              <w:rPr>
                <w:rFonts w:cs="Arial Narrow" w:ascii="Arial Narrow" w:hAnsi="Arial Narrow"/>
                <w:sz w:val="20"/>
                <w:szCs w:val="20"/>
              </w:rPr>
              <w:t>) для обсуждения чле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лены РГ высказывают мнения и предложения по представленному НААУ материалу исходя из потребностей РОА СНГ.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ложения по возможному разработчи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требования к составу сведений в перечне провайдеров и высказаны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содержанию информационной базы данных провайдеров и разработчику информационной базы данных провайд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роекта документа РОА по обеспечению конфиденциальности информации в ходе взаимных оценок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 IAF/ILAC-A1:02/2014 п. 4.9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ЛД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ие конфиденциальной информации и документов, порядка обеспечения конфиденциальности и предоставления доступа к конфиденциаль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олитики и процедуры по рассмотрению жалоб и апелляций по взаимным оценкам РОА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бсуждение предложений Сторон по содержанию политики процед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о направление разработки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ов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ированию архива документов, содержащих результаты оценок РОА и иные документы и записи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вместно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дготовке предложений по перспективному плану осуществления взаимных сравнительных оценок на 2016-2020 годы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, п.2 Приложения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РМНА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езультатах анализа национального законодательства государств на предмет юридического оформления РОА для определения государства, в котором наиболее предпочтительно регистрация РОА, и соответствующих документов для регистрации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осаккре-дитация по результатам опроса всех Сторон готовит материалы для рассмотрения Р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суждение и сравнительный анализ требований законодательств сторон и перечня документов, необходимых для регистрации РОА в государ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подготовлено предложение по правовому статусу РОА и государству, в котором следует зарегистрировать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дготовке документов, требуемых для регистрации РОА (в соответствии с результатом по п.9, см.выш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согласованному решению по п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одготовленных проектов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ы документов подготовлены для согласования М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одготовке перечня документов системы менеджмента РОА (политик, документированных процедур и пр.) </w:t>
            </w:r>
          </w:p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, и установленной формой заявки в IAF/ILAC F1.1-A1:2014)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готовит предло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едложений по перечню документов, разработчикам и срокам разработки.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ка плана разработки документов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тверждение переч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лана подготовки документов системы менеджмента РОА (см.п.13)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ка проекта программы работы Рабочей группы МГС по вопросу создания Региональной ассоциации органов по аккредитации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lang w:val="ru-RU"/>
      </w:rPr>
    </w:pPr>
    <w:r>
      <w:rPr>
        <w:i/>
        <w:lang w:val="ru-RU"/>
      </w:rPr>
      <w:t>с.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  <w:r>
      <w:rPr>
        <w:i/>
        <w:lang w:val="ru-RU"/>
      </w:rPr>
      <w:t xml:space="preserve"> из 6</w:t>
    </w:r>
  </w:p>
  <w:p>
    <w:pPr>
      <w:pStyle w:val="Footer"/>
      <w:rPr>
        <w:rFonts w:ascii="Times New Roman" w:hAnsi="Times New Roman" w:cs="Times New Roman"/>
        <w:i/>
        <w:i/>
        <w:sz w:val="24"/>
        <w:szCs w:val="24"/>
        <w:lang w:val="ru-RU"/>
      </w:rPr>
    </w:pPr>
    <w:r>
      <w:rPr>
        <w:rFonts w:cs="Times New Roman" w:ascii="Times New Roman" w:hAnsi="Times New Roman"/>
        <w:i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Проект</w:t>
    </w:r>
    <w:r>
      <w:rPr>
        <w:rFonts w:cs="Times New Roman" w:ascii="Times New Roman" w:hAnsi="Times New Roman"/>
        <w:i/>
        <w:sz w:val="24"/>
        <w:szCs w:val="24"/>
        <w:lang w:val="en-US"/>
      </w:rPr>
      <w:t xml:space="preserve"> </w:t>
    </w:r>
    <w:r>
      <w:rPr>
        <w:rFonts w:cs="Times New Roman" w:ascii="Times New Roman" w:hAnsi="Times New Roman"/>
        <w:i/>
        <w:sz w:val="24"/>
        <w:szCs w:val="24"/>
      </w:rPr>
      <w:t>Р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411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482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552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6236" w:hanging="708"/>
      </w:pPr>
    </w:lvl>
    <w:lvl w:ilvl="8">
      <w:start w:val="1"/>
      <w:numFmt w:val="decimal"/>
      <w:lvlText w:val="%1.%2.%3.%4%5.%6.%7.%8.%9."/>
      <w:lvlJc w:val="left"/>
      <w:pPr>
        <w:tabs>
          <w:tab w:val="num" w:pos="708"/>
        </w:tabs>
        <w:ind w:left="6944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i/>
      <w:caps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Times New Roman" w:cs="Arial"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5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6"/>
    </w:pPr>
    <w:rPr>
      <w:rFonts w:ascii="Arial" w:hAnsi="Arial" w:eastAsia="Times New Roman" w:cs="Arial"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7"/>
    </w:pPr>
    <w:rPr>
      <w:rFonts w:ascii="Arial" w:hAnsi="Arial" w:eastAsia="Times New Roman" w:cs="Arial"/>
      <w:i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lineRule="auto" w:line="240" w:before="240" w:after="60"/>
      <w:ind w:left="6944" w:hanging="708"/>
      <w:jc w:val="both"/>
      <w:textAlignment w:val="baseline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i/>
      <w:caps/>
      <w:sz w:val="24"/>
      <w:szCs w:val="20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  <w:lang w:val="en-GB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8"/>
      <w:szCs w:val="20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7:00Z</dcterms:created>
  <dc:creator>Bataev</dc:creator>
  <dc:description/>
  <cp:keywords/>
  <dc:language>en-US</dc:language>
  <cp:lastModifiedBy>Malgina</cp:lastModifiedBy>
  <cp:lastPrinted>2015-10-30T10:45:00Z</cp:lastPrinted>
  <dcterms:modified xsi:type="dcterms:W3CDTF">2015-11-02T07:04:00Z</dcterms:modified>
  <cp:revision>51</cp:revision>
  <dc:subject/>
  <dc:title/>
</cp:coreProperties>
</file>